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Takaaki Tateishi and Akira Yam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Kouhei Sutou kou@cozmixng.org&gt;, Ryan Davis &lt;ryand-ruby@zenspider.com&gt; and Nathaniel Talbott &lt;nathaniel@talbott.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Chad Fowler, Rich Kilmer, Jim Weirich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mlha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partanburg Herald-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7 Alice and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ouhei Sutou and 2001-2008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uka Yoshihara &lt;yoshihar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lan Black License:: Distributed on the same licensing terms as Ruby itself</w:t>
      </w:r>
    </w:p>
    <w:p>
      <w:pPr>
        <w:pStyle w:val="Normal"/>
        <w:spacing w:lineRule="exact" w:line="420"/>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by Shigeo Kobayashi(shigeo@tinyforest.g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mihito Matsui (</w:t>
      </w:r>
      <w:r>
        <w:rPr>
          <w:rFonts w:ascii="Arial" w:hAnsi="Arial" w:cs="Arial"/>
          <w:color w:val="000000"/>
          <w:sz w:val="20"/>
          <w:szCs w:val="20"/>
          <w:shd w:fill="FFFFFF" w:val="clear"/>
        </w:rPr>
        <w:t>松井</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仁人</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Weirich. Relea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W. Breen (jwb@csse.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yumu Nojima (</w:t>
      </w:r>
      <w:r>
        <w:rPr>
          <w:rFonts w:ascii="Arial" w:hAnsi="Arial" w:cs="Arial"/>
          <w:color w:val="000000"/>
          <w:sz w:val="20"/>
          <w:szCs w:val="20"/>
          <w:shd w:fill="FFFFFF" w:val="clear"/>
        </w:rPr>
        <w:t>野島</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歩</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aron Patterso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Chad Fowler, Rich Kilmer, Jim Weirich and others. All rights reserved. See LICENSE.txt for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Jim Weirich (jim.wei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Jim Weirich (jim@weirichhous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kinori 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yan Davis, seattle.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tholieke Universiteit Leuven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uki Nish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Yuki Nishijima. See MIT-LICENSE for furthe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an W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pPr>
      <w:r>
        <w:rPr>
          <w:rFonts w:cs="Arial" w:ascii="Arial" w:hAnsi="Arial"/>
          <w:color w:val="000000"/>
          <w:sz w:val="20"/>
          <w:szCs w:val="20"/>
          <w:shd w:fill="FFFFFF" w:val="clear"/>
        </w:rPr>
        <w:t>Copyright (c) 2009-2014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Koles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 Sonoda (Yugui) &lt;yugui@yugu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ngine Ya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kinori MUSHA &lt;knu@iDaemon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Gra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ul Battley, Michael Neumann, Tim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ustin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2009 Eric H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ATANABE Hirofumi &lt;eban@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Thomas Released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Akinori MUSH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ita yam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jimu UMEMOTO &lt;ume@mahoro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akira yamada &lt;akira@ruby-lang.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D. 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illy &amp;amp;amp; Associates, Inc.", date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 require 'drb/d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eiju ISHITSUKA(SHL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Gurusamy Sarathy gsar@umich.edu&gt; and Jan Dubois &lt;jan.duboi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ENO Katsuhiro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zuki Tsuji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rabe, Shyouhe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ro Hama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roshi Nakamura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ji Tak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Du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uricio Julio Fernández Pradier See LICENSE.txt for additional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higeo Kobayashi &lt;shigeo@tinyforest.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chnorama Ltd.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Michael Neumann (mailto: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echnorama team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ukihiro "Matz"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 Note: 198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 2011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ob mcwhirter &amp;amp;amp; James Strac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OTOU Yuuzou &lt;gotoyuzo@notwo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Motoyuki Kasa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Shugo Ma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Yukihiro Matsu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2008 Sean Russell </w:t>
      </w:r>
      <w:hyperlink r:id="rId2">
        <w:r>
          <w:rPr>
            <w:rStyle w:val="InternetLink"/>
            <w:rFonts w:cs="Arial" w:ascii="Arial" w:hAnsi="Arial"/>
            <w:sz w:val="20"/>
            <w:szCs w:val="20"/>
            <w:shd w:fill="FFFFFF" w:val="clear"/>
          </w:rPr>
          <w:t>ser@germane-softwar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Ruby or BSD) and Public Domain and MIT and CC0 and zlib and UC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rmane-softw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i3FMUbPK1/p2OrnaqO69FhbjX/iw7DREig4Btk7zrplJ25GrqUEwA+eRvK/ncLjaD0IwQ
BQpOa7M+wLYGPsB/CuMT0KgDQz1qvYn/Fm0oV8WBoYhUXDn/wATz+4u0+d1bQfx3v+0qYO8H
+z4kwXOLjWL5lpcWRdhcmVKyHyCz65XQeKkdiH0oR5dZuhL58kw613k4qaTGwHoIn7sXzd4n
YELwawsXy9EemkZkMV</vt:lpwstr>
  </property>
  <property fmtid="{D5CDD505-2E9C-101B-9397-08002B2CF9AE}" pid="3" name="_2015_ms_pID_7253431">
    <vt:lpwstr>uAe5wzVbploq9SXDBv9MkDemBYnMODnItUI/e8nETSsBIuoFDiMQNC
Wzpjo+HH7JMOJNqdA+bsGuFyxZ+bzyxCiNiT/gSmhmqXaamymmEQS+6elijZKVigLp/aJmLK
wW9HrzgXHd86ltv1kuDvGX2+bTi/HkpWQabOOvRy8pwETCB64Xwd9QKh2BZkvNk8XjZjKqTP
Xib/aARzxM4xpNP9n5RlfifL8Nag0NRzBHou</vt:lpwstr>
  </property>
  <property fmtid="{D5CDD505-2E9C-101B-9397-08002B2CF9AE}" pid="4" name="_2015_ms_pID_7253431_00">
    <vt:lpwstr>_2015_ms_pID_7253431</vt:lpwstr>
  </property>
  <property fmtid="{D5CDD505-2E9C-101B-9397-08002B2CF9AE}" pid="5" name="_2015_ms_pID_7253432">
    <vt:lpwstr>gZgMU5x4YlcYzTedeZaPQQuQORpSJeDESAC3
O7W+iPZxHjyiIfDO6jxaH/oVsUEdBzQt4UqlIaeONkEui7BxX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16</vt:lpwstr>
  </property>
</Properties>
</file>